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Критерии оцениван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228"/>
        <w:gridCol w:w="1907"/>
        <w:gridCol w:w="19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  <w:t>Интеграция технолог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информационных технологий в проекте помогает учащимся глубже понять важнейшие концепции, поддерживает навыки мышления высокого уровня и развивает жизненные умения. Технологии улучшают качество обучения, увеличивают продуктивность и способствуют развитию творческих способностей. Технологии в проекте соответствуют возрасту учеников и учитывают индивидуальные особенности учащихся. Использование технологий улучшает качество проекта через творческую поддержку и развитие навыков исследования, публикации, сотрудничества и навыков общения. Технологии, использованные в проекте, обоснованы и выполнимы в конкретных условиях учебной ситуац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информационных технологий в проекте помогает моим ученикам понять концепции и освоить умения. Технологии улучшают качество обучения, увеличивают продуктивность. Технологии в проекте соответствуют возрасту учеников и показывает, что я учитываю индивидуальные особенности учащихся. Использование технологий улучшает качество проекта через развитие навыков исследования, публикации, сотрудничества и навыков общения. Технологии, использованные в данном проекте обоснованы, хотя довольно трудно выполнимы в конкретных условиях учебной ситуа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информационных технологий в проекте практически не связано с поддержкой и углублением понимания и навыков учащихся. Иногда технологии в проекте не соответствуют возрасту учащихся, и я не учитываю адекватно нужды моих учеников.  Использование технологий осуществляет  ограниченную поддержку развития навыков исследования, публикаций, сотрудничества и навыков общения у учеников. Технологии, использованные в проекте, требуют от меня больших усилий и могут быть не выполни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ы проекта могут быть использованы в обучении более эффективно без использования информационных технологий. Часто технологии в проекте не соответствуют возрасту учащихся, и я не учитываю адекватно интересы и опыт моих учеников. Проект не использует преимущества исследовательской работы, публикации, сотрудничества или возможностей общения. В конкретных обстоятельствах учебной ситуации технологии, использованные в проекте не могут быть выполним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  <w:t>Обучение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, которую ученики выполняют в данном проекте, является значимой. Проект четко ориентируется на стандарты по геометрии, истории и информатике, и требует тщательного и глубокого понимания ключевых концепций, искусного применения умений 21-го века, оригинального мышления и объединения концепций внутри и между дисциплинами. Выбранные цели обучения четко сформулированы, ясно изложены, взяты из стандартов по перечисленным предметам и поддерживаются управляющими вопросами. Проект требует от учащихся продуманного и глубокого понимания ответов на управляющие вопросы. Проект учитывает интересы учащихся и использует конкретные и хорошо разработанные прием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, которую ученики выполняют в данном проекте, является значимой. Проект четко ориентируется на стандарты по геометрии, истории и информатике, и требует глубокого понимания концепции и применения жизненных умений. Выбранные цели обучения сформулированы, взяты из стандартов и поддерживаются основополагающим вопросом и вопросами учебной темы. Проект требует от учащихся поиска ответов на управляющие вопросы. Проект использует некоторые приемы для того, чтобы учитывались интересы разных учащихс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, которую в данном проекте выполняют ученики, имеет несколько элементов, отражающих работу, выполняемую, в реальной жизни. Проект ориентирован на некоторые стандарты, но почти не требует понимания концепции или использования умений 21-века. Выбранные цели обучения не сформулированы четко, но соотносятся со стандартами и в некоторой степени поддерживаются основополагающим вопросом и вопросами учебной темы. Проект требует от учащихся знания поверхностных ответов на управляющие вопросы. Проект поддерживает некоторые стили обучения, но практически не учитывает различные интересы и опыт учащихс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, выполняемая учащимися в этом проекте, ничем не имеет сходства с аутентичной работой по предмету. Проект не ориентирован на стандарты и может быть выполнен при условии поверхностного понимания концепции и применения навыков. Выбранные цели обучения сформулированы нечетко, не связаны со стандартами и неявно поддерживаются основополагающим вопросом и вопросами учебной темы. Проект не требует от учащихся знания ответов на управляющие вопросы. Проект не предлагает условий для поддержки различных стилей обучения или особых интересов учащих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  <w:t>Оцен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оды оценивания ясно и полностью соотносятся со всеми выбранными стандартами и целями обучения. Проект включает в себя несколько методов оценивания, и все они ориентированы на ученика, непрерывны и предоставляют обоснованную и надежную информацию об обучении и преподавании, как учителю, так и учащимс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оды оценивания соотносятся со всеми выбранными стандартами и целями обучения</w:t>
            </w:r>
            <w:r>
              <w:rPr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Проект содержит несколько методов оценивания, которые ориентированы на ученика, непрерывны и предоставляют информацию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 обучении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 преподавании, как учителю, так и учащимс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оды оценивания соотносятся с некоторыми выбранными стандартами и целями обучения. Проект содержит несколько методов оценивания, которые ориентированы на ученика, непрерывны и представляют некоторую информацию об обучении и преподавании учителю или учащимс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оды оценивания не соотносятся или соотносятся с немногими выбранными стандартами и целями обучения. Методы оценивания, включенные в проект, не ориентированы на ученика, не непрерывны и не предоставляют информации об обучении и преподавании для учителя или учащих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lang w:val="ru-RU"/>
              </w:rPr>
            </w:pPr>
            <w:r>
              <w:rPr>
                <w:b/>
                <w:color w:val="800080"/>
                <w:lang w:val="ru-RU"/>
              </w:rPr>
              <w:t>Приме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проекта хорошо продуман, он имеет детальные указания к действию и процедуры, делающие применение проекта проще. Компоненты проекта- хорошо развитые модели, четко поддерживающие применение проект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проекта имеет указания к действию и мероприятиям, четко описывающие применение. Компоненты проекта- модели, поддерживающие применение проект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проекта имеет указания к действию и мероприятиям, но некоторые из них нечетки, что делает их применение трудным. Компоненты проекта выполнены, но разработаны без деталей и являются только умеренно эффективными моделями, поддерживающими применение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проекта выполнен не четко и не имеет эффективного плана применения. Компоненты проекта- не завершенные или нечеткие модели, которые не поддерживают применение проекта.</w:t>
            </w:r>
          </w:p>
        </w:tc>
      </w:tr>
    </w:tbl>
    <w:p>
      <w:pPr>
        <w:pStyle w:val="Normal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282">
    <w:name w:val="CM282"/>
    <w:basedOn w:val="Default"/>
    <w:next w:val="Default"/>
    <w:qFormat/>
    <w:pPr>
      <w:spacing w:before="0" w:after="23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56:00Z</dcterms:created>
  <dc:creator>Сергей</dc:creator>
  <dc:description/>
  <cp:keywords/>
  <dc:language>en-US</dc:language>
  <cp:lastModifiedBy>Admin</cp:lastModifiedBy>
  <dcterms:modified xsi:type="dcterms:W3CDTF">2010-05-16T21:46:00Z</dcterms:modified>
  <cp:revision>3</cp:revision>
  <dc:subject/>
  <dc:title>Таблица «Оценивание»</dc:title>
</cp:coreProperties>
</file>